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8.02.2019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9792302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8.02.2019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3731774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изменений в Устав муниципального автономного учреждения «Комбинат оздоровительных спортивных сооружений»</w:t>
      </w:r>
    </w:p>
    <w:p>
      <w:pPr>
        <w:pStyle w:val="Normal"/>
        <w:widowControl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постановлением Администрации ЗАТО г. Железногорск от 11.08.2009   № 1315п   «Об   исполнении   полномочий   Администрации   ЗАТО   г. Железногорск  по реализации  Федерального закона  от  03.11.2006  № 174-ФЗ  "Об    автономных    учреждениях"»,    постановлением    Администрации    ЗАТО    г. Железногорск от 01.10.2010 № 1528 «Об утверждении Порядка принятия решений о создании, реорганизации и проведении реорганизации, изменении типа, ликвидации и проведении ликвидации муниципальных учреждений, определения предмета и целей деятельности муниципальных учреждений, утверждения уставов и внесения в них изменений», Протоколом № 2 от 31.01.2019 заседания Наблюдательного совета муниципального автономного учреждения «Комбинат оздоровительных спортивных сооружений»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изменения в Устав муниципального автономного учреждения «Комбинат оздоровительных спортивных сооружений» (далее - МАУ «КОСС»)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ю МАУ «КОСС» (А.П. Савицкому)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установленном законодательством Российской Федерации порядке представить в Межрайонную инспекцию Федеральной налоговой службы № 26 по Красноярскому краю на государственную регистрацию изменения в Устав МАУ «КОСС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дставить в КУМИ Администрации ЗАТО г. Железногорск копию Листа записи Единого государственного реестра юридических лиц в пятидневный срок со дня получения вышеуказанного документ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   делами    Администрации    ЗАТО    г. 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  над   исполнением   настоящего   постановления   возложить   на   заместителя   Главы   ЗАТО   г. Железногорск   по   социальным   вопросам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  И.Г. Куксин</w:t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3A69EC54F2D745361ACA07E3AD64057CA55BE7075B9008DC01DB168FF7E7FF53l31B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02:00Z</dcterms:created>
  <dc:creator>Suhanov</dc:creator>
  <dc:description/>
  <cp:keywords/>
  <dc:language>en-US</dc:language>
  <cp:lastModifiedBy>Людмила Полянская</cp:lastModifiedBy>
  <cp:lastPrinted>2016-11-08T11:43:00Z</cp:lastPrinted>
  <dcterms:modified xsi:type="dcterms:W3CDTF">2019-02-18T06:43:00Z</dcterms:modified>
  <cp:revision>64</cp:revision>
  <dc:subject/>
  <dc:title/>
</cp:coreProperties>
</file>